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Tick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Run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102870</wp:posOffset>
                  </wp:positionV>
                  <wp:extent cx="917575" cy="141160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36195</wp:posOffset>
                  </wp:positionV>
                  <wp:extent cx="1565275" cy="14103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.   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42545</wp:posOffset>
                      </wp:positionV>
                      <wp:extent cx="342900" cy="2882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l-GR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2.7pt;mso-wrap-distance-left:9.05pt;mso-wrap-distance-right:9.05pt;mso-wrap-distance-top:0pt;mso-wrap-distance-bottom:0pt;margin-top:3.35pt;mso-position-vertical-relative:text;margin-left:3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19685</wp:posOffset>
                      </wp:positionV>
                      <wp:extent cx="342900" cy="2628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.55pt;mso-position-vertical-relative:text;margin-left:1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Go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544320</wp:posOffset>
                  </wp:positionH>
                  <wp:positionV relativeFrom="paragraph">
                    <wp:posOffset>102870</wp:posOffset>
                  </wp:positionV>
                  <wp:extent cx="1652270" cy="118173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55245</wp:posOffset>
                  </wp:positionV>
                  <wp:extent cx="1467485" cy="106743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.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24765</wp:posOffset>
                      </wp:positionV>
                      <wp:extent cx="342900" cy="2628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1.95pt;mso-position-vertical-relative:text;margin-left:4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35560</wp:posOffset>
                      </wp:positionV>
                      <wp:extent cx="342900" cy="2628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2.8pt;mso-position-vertical-relative:text;margin-left:15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201930</wp:posOffset>
                  </wp:positionV>
                  <wp:extent cx="1403350" cy="12192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589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 Stop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52705</wp:posOffset>
                  </wp:positionV>
                  <wp:extent cx="1465580" cy="113982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15735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0955</wp:posOffset>
                      </wp:positionV>
                      <wp:extent cx="3143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15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a.                  b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57785</wp:posOffset>
                      </wp:positionV>
                      <wp:extent cx="342900" cy="2628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4.55pt;mso-position-vertical-relative:text;margin-left: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48260</wp:posOffset>
                      </wp:positionV>
                      <wp:extent cx="342900" cy="2628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8pt;mso-position-vertical-relative:text;margin-left:17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544320</wp:posOffset>
                  </wp:positionH>
                  <wp:positionV relativeFrom="paragraph">
                    <wp:posOffset>175260</wp:posOffset>
                  </wp:positionV>
                  <wp:extent cx="1513840" cy="131381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 Walk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97815</wp:posOffset>
                  </wp:positionH>
                  <wp:positionV relativeFrom="paragraph">
                    <wp:posOffset>52705</wp:posOffset>
                  </wp:positionV>
                  <wp:extent cx="1036955" cy="120777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.               b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0640</wp:posOffset>
                      </wp:positionV>
                      <wp:extent cx="342900" cy="26289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2pt;mso-position-vertical-relative:text;margin-left:4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67310</wp:posOffset>
                      </wp:positionV>
                      <wp:extent cx="342900" cy="2628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5.3pt;mso-position-vertical-relative:text;margin-left:15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34"/>
        <w:gridCol w:w="2739"/>
        <w:gridCol w:w="2494"/>
      </w:tblGrid>
      <w:tr>
        <w:trPr/>
        <w:tc>
          <w:tcPr>
            <w:tcW w:w="271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How many?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56845</wp:posOffset>
                      </wp:positionV>
                      <wp:extent cx="414655" cy="3810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38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84.95pt;margin-top:12.35pt;width:32.6pt;height:29.9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56845</wp:posOffset>
                      </wp:positionV>
                      <wp:extent cx="414655" cy="3810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38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45.3pt;margin-top:12.35pt;width:32.6pt;height:29.9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56845</wp:posOffset>
                      </wp:positionV>
                      <wp:extent cx="414655" cy="3810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38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6.05pt;margin-top:12.35pt;width:32.6pt;height:29.9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83515</wp:posOffset>
                      </wp:positionV>
                      <wp:extent cx="414655" cy="3810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38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84.95pt;margin-top:14.45pt;width:32.6pt;height:29.9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83515</wp:posOffset>
                      </wp:positionV>
                      <wp:extent cx="414655" cy="3810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38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45.3pt;margin-top:14.45pt;width:32.6pt;height:29.9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83515</wp:posOffset>
                      </wp:positionV>
                      <wp:extent cx="414655" cy="3810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38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6.05pt;margin-top:14.45pt;width:32.6pt;height:29.9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96850</wp:posOffset>
                      </wp:positionV>
                      <wp:extent cx="414655" cy="3810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38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45.3pt;margin-top:15.5pt;width:32.6pt;height:29.9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96850</wp:posOffset>
                      </wp:positionV>
                      <wp:extent cx="414655" cy="38100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380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7.1pt;margin-top:15.5pt;width:32.6pt;height:29.95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7005</wp:posOffset>
                      </wp:positionV>
                      <wp:extent cx="403860" cy="3619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6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5pt;margin-top:13.15pt;width:31.75pt;height:28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</w:t>
            </w:r>
            <w:r>
              <w:rPr>
                <w:sz w:val="28"/>
                <w:szCs w:val="28"/>
                <w:lang w:val="el-GR"/>
              </w:rPr>
              <w:t>8      6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273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How man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56845</wp:posOffset>
                      </wp:positionV>
                      <wp:extent cx="352425" cy="276225"/>
                      <wp:effectExtent l="9525" t="9525" r="889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bfbfbf" stroked="t" o:allowincell="t" style="position:absolute;margin-left:95.6pt;margin-top:12.35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156845</wp:posOffset>
                      </wp:positionV>
                      <wp:extent cx="352425" cy="276225"/>
                      <wp:effectExtent l="9525" t="9525" r="889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65.65pt;margin-top:12.35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56845</wp:posOffset>
                      </wp:positionV>
                      <wp:extent cx="352425" cy="276225"/>
                      <wp:effectExtent l="9525" t="9525" r="889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35.6pt;margin-top:12.35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56845</wp:posOffset>
                      </wp:positionV>
                      <wp:extent cx="352425" cy="276225"/>
                      <wp:effectExtent l="9525" t="9525" r="889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4.1pt;margin-top:12.35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80645</wp:posOffset>
                      </wp:positionV>
                      <wp:extent cx="352425" cy="276225"/>
                      <wp:effectExtent l="9525" t="9525" r="889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67.85pt;margin-top:6.35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80645</wp:posOffset>
                      </wp:positionV>
                      <wp:extent cx="352425" cy="276225"/>
                      <wp:effectExtent l="9525" t="9525" r="889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35.6pt;margin-top:6.35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80645</wp:posOffset>
                      </wp:positionV>
                      <wp:extent cx="352425" cy="276225"/>
                      <wp:effectExtent l="9525" t="9525" r="889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4.1pt;margin-top:6.35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6830</wp:posOffset>
                      </wp:positionV>
                      <wp:extent cx="352425" cy="276225"/>
                      <wp:effectExtent l="9525" t="9525" r="889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35.6pt;margin-top:2.9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6830</wp:posOffset>
                      </wp:positionV>
                      <wp:extent cx="352425" cy="276225"/>
                      <wp:effectExtent l="9525" t="9525" r="889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4.1pt;margin-top:2.9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14605</wp:posOffset>
                      </wp:positionV>
                      <wp:extent cx="352425" cy="276225"/>
                      <wp:effectExtent l="9525" t="9525" r="889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4.1pt;margin-top:-1.15pt;width:27.7pt;height:21.7pt;mso-wrap-style:none;v-text-anchor:middle" type="_x0000_t5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l-GR"/>
              </w:rPr>
              <w:t>9     10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2739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How man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24460</wp:posOffset>
                      </wp:positionV>
                      <wp:extent cx="414655" cy="413385"/>
                      <wp:effectExtent l="15240" t="17145" r="14605" b="133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4132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bfbfbf" stroked="t" o:allowincell="t" style="position:absolute;margin-left:0.15pt;margin-top:9.8pt;width:32.6pt;height:32.5pt;mso-wrap-style:none;v-text-anchor:middle" type="_x0000_t12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151130</wp:posOffset>
                      </wp:positionV>
                      <wp:extent cx="414655" cy="413385"/>
                      <wp:effectExtent l="15240" t="17145" r="14605" b="133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4132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37.3pt;margin-top:11.9pt;width:32.6pt;height:32.5pt;mso-wrap-style:none;v-text-anchor:middle" type="_x0000_t12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1130</wp:posOffset>
                      </wp:positionV>
                      <wp:extent cx="414655" cy="413385"/>
                      <wp:effectExtent l="15240" t="17145" r="14605" b="133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4132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0.15pt;margin-top:11.9pt;width:32.6pt;height:32.5pt;mso-wrap-style:none;v-text-anchor:middle" type="_x0000_t12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96850</wp:posOffset>
                      </wp:positionV>
                      <wp:extent cx="414655" cy="413385"/>
                      <wp:effectExtent l="15240" t="17145" r="14605" b="133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4132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41.3pt;margin-top:15.5pt;width:32.6pt;height:32.5pt;mso-wrap-style:none;v-text-anchor:middle" type="_x0000_t12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96850</wp:posOffset>
                      </wp:positionV>
                      <wp:extent cx="414655" cy="413385"/>
                      <wp:effectExtent l="15240" t="17145" r="14605" b="133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4132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0.15pt;margin-top:15.5pt;width:32.6pt;height:32.5pt;mso-wrap-style:none;v-text-anchor:middle" type="_x0000_t12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96850</wp:posOffset>
                      </wp:positionV>
                      <wp:extent cx="414655" cy="413385"/>
                      <wp:effectExtent l="15240" t="17145" r="14605" b="133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4132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79.65pt;margin-top:15.5pt;width:32.6pt;height:32.5pt;mso-wrap-style:none;v-text-anchor:middle" type="_x0000_t12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l-GR"/>
              </w:rPr>
              <w:t>5     6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  <w:tc>
          <w:tcPr>
            <w:tcW w:w="249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How man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116205</wp:posOffset>
                      </wp:positionV>
                      <wp:extent cx="405130" cy="37401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78.05pt;margin-top:9.15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16205</wp:posOffset>
                      </wp:positionV>
                      <wp:extent cx="405130" cy="37401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0.45pt;margin-top:9.15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80645</wp:posOffset>
                      </wp:positionV>
                      <wp:extent cx="405130" cy="37401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78.05pt;margin-top:6.35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930</wp:posOffset>
                      </wp:positionV>
                      <wp:extent cx="405130" cy="37401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0.45pt;margin-top:5.9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52070</wp:posOffset>
                      </wp:positionV>
                      <wp:extent cx="405130" cy="37401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39.45pt;margin-top:4.1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49530</wp:posOffset>
                      </wp:positionV>
                      <wp:extent cx="405130" cy="37401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78.05pt;margin-top:3.9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1435</wp:posOffset>
                      </wp:positionV>
                      <wp:extent cx="405130" cy="37401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0.45pt;margin-top:4.05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</wp:posOffset>
                      </wp:positionV>
                      <wp:extent cx="405130" cy="37401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78.05pt;margin-top:1.7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1590</wp:posOffset>
                      </wp:positionV>
                      <wp:extent cx="405130" cy="37401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74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0.45pt;margin-top:1.7pt;width:31.85pt;height:29.4pt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l-GR"/>
              </w:rPr>
              <w:t>7     9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 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71755</wp:posOffset>
                      </wp:positionV>
                      <wp:extent cx="723900" cy="352425"/>
                      <wp:effectExtent l="149225" t="5715" r="5715" b="647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52440"/>
                              </a:xfrm>
                              <a:prstGeom prst="wedgeRoundRectCallout">
                                <a:avLst>
                                  <a:gd name="adj1" fmla="val -67629"/>
                                  <a:gd name="adj2" fmla="val 618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H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07.25pt;margin-top:5.65pt;width:56.9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H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6685</wp:posOffset>
                      </wp:positionV>
                      <wp:extent cx="1143000" cy="1277620"/>
                      <wp:effectExtent l="5080" t="0" r="571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27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68pt;margin-top:11.55pt;width:89.95pt;height:100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99060</wp:posOffset>
                  </wp:positionV>
                  <wp:extent cx="1085850" cy="1071245"/>
                  <wp:effectExtent l="0" t="0" r="0" b="0"/>
                  <wp:wrapNone/>
                  <wp:docPr id="5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0200" t="11137" r="7279" b="18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52705</wp:posOffset>
                      </wp:positionV>
                      <wp:extent cx="1781175" cy="352425"/>
                      <wp:effectExtent l="124460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352440"/>
                              </a:xfrm>
                              <a:prstGeom prst="wedgeRoundRectCallout">
                                <a:avLst>
                                  <a:gd name="adj1" fmla="val -56097"/>
                                  <a:gd name="adj2" fmla="val 429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How are you toda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pt;margin-top:4.15pt;width:140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How are you toda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52705</wp:posOffset>
                  </wp:positionV>
                  <wp:extent cx="1123950" cy="1045845"/>
                  <wp:effectExtent l="0" t="0" r="0" b="0"/>
                  <wp:wrapNone/>
                  <wp:docPr id="5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861" t="11278" r="15744" b="20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05105</wp:posOffset>
                      </wp:positionV>
                      <wp:extent cx="1695450" cy="352425"/>
                      <wp:effectExtent l="154305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352440"/>
                              </a:xfrm>
                              <a:prstGeom prst="wedgeRoundRectCallout">
                                <a:avLst>
                                  <a:gd name="adj1" fmla="val -58087"/>
                                  <a:gd name="adj2" fmla="val 37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May I come in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75pt;margin-top:16.15pt;width:133.4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May I come in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81280</wp:posOffset>
                  </wp:positionV>
                  <wp:extent cx="881380" cy="1072515"/>
                  <wp:effectExtent l="0" t="0" r="0" b="0"/>
                  <wp:wrapNone/>
                  <wp:docPr id="5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618" t="14273" r="16300" b="24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86055</wp:posOffset>
                      </wp:positionV>
                      <wp:extent cx="1857375" cy="352425"/>
                      <wp:effectExtent l="1454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352440"/>
                              </a:xfrm>
                              <a:prstGeom prst="wedgeRoundRectCallout">
                                <a:avLst>
                                  <a:gd name="adj1" fmla="val -56870"/>
                                  <a:gd name="adj2" fmla="val 429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Good-by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75pt;margin-top:14.65pt;width:146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Good-by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95885</wp:posOffset>
                  </wp:positionV>
                  <wp:extent cx="935355" cy="1101090"/>
                  <wp:effectExtent l="0" t="0" r="0" b="0"/>
                  <wp:wrapNone/>
                  <wp:docPr id="6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014" t="6219" r="12470" b="19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71755</wp:posOffset>
                      </wp:positionV>
                      <wp:extent cx="1724025" cy="352425"/>
                      <wp:effectExtent l="11493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352440"/>
                              </a:xfrm>
                              <a:prstGeom prst="wedgeRoundRectCallout">
                                <a:avLst>
                                  <a:gd name="adj1" fmla="val -55745"/>
                                  <a:gd name="adj2" fmla="val 4567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’m fine, thank yo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7pt;margin-top:5.65pt;width:135.7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’m fine, thank yo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146685</wp:posOffset>
                  </wp:positionV>
                  <wp:extent cx="1085850" cy="1071245"/>
                  <wp:effectExtent l="0" t="0" r="0" b="0"/>
                  <wp:wrapNone/>
                  <wp:docPr id="6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200" t="11137" r="7279" b="18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205105</wp:posOffset>
                      </wp:positionV>
                      <wp:extent cx="828675" cy="352425"/>
                      <wp:effectExtent l="168275" t="5715" r="5080" b="292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352440"/>
                              </a:xfrm>
                              <a:prstGeom prst="wedgeRoundRectCallout">
                                <a:avLst>
                                  <a:gd name="adj1" fmla="val -67699"/>
                                  <a:gd name="adj2" fmla="val 5378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Hell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45pt;margin-top:16.15pt;width:65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Hell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19380</wp:posOffset>
                  </wp:positionV>
                  <wp:extent cx="881380" cy="1072515"/>
                  <wp:effectExtent l="0" t="0" r="0" b="0"/>
                  <wp:wrapNone/>
                  <wp:docPr id="6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5618" t="14273" r="16300" b="24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205105</wp:posOffset>
                      </wp:positionV>
                      <wp:extent cx="1266825" cy="352425"/>
                      <wp:effectExtent l="127000" t="5715" r="5080" b="311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2440"/>
                              </a:xfrm>
                              <a:prstGeom prst="wedgeRoundRectCallout">
                                <a:avLst>
                                  <a:gd name="adj1" fmla="val -58569"/>
                                  <a:gd name="adj2" fmla="val 5378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See you late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2pt;margin-top:16.15pt;width:99.7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See you late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81280</wp:posOffset>
                  </wp:positionV>
                  <wp:extent cx="1123950" cy="1045845"/>
                  <wp:effectExtent l="0" t="0" r="0" b="0"/>
                  <wp:wrapNone/>
                  <wp:docPr id="6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861" t="11278" r="15744" b="20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86055</wp:posOffset>
                      </wp:positionV>
                      <wp:extent cx="1981200" cy="352425"/>
                      <wp:effectExtent l="126365" t="5715" r="5715" b="311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52440"/>
                              </a:xfrm>
                              <a:prstGeom prst="wedgeRoundRectCallout">
                                <a:avLst>
                                  <a:gd name="adj1" fmla="val -55481"/>
                                  <a:gd name="adj2" fmla="val 5378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Sure. Please come i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45pt;margin-top:14.65pt;width:155.9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Sure. Please come i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48260</wp:posOffset>
                  </wp:positionV>
                  <wp:extent cx="935355" cy="1101090"/>
                  <wp:effectExtent l="0" t="0" r="0" b="0"/>
                  <wp:wrapNone/>
                  <wp:docPr id="6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014" t="6219" r="12470" b="19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d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7955</wp:posOffset>
                      </wp:positionV>
                      <wp:extent cx="333375" cy="40005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pt;margin-top:11.6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76530</wp:posOffset>
                      </wp:positionV>
                      <wp:extent cx="2477135" cy="324485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716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10.4pt;width:195pt;height:25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 xml:space="preserve">I          J          K          L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09975</wp:posOffset>
                      </wp:positionH>
                      <wp:positionV relativeFrom="paragraph">
                        <wp:posOffset>167005</wp:posOffset>
                      </wp:positionV>
                      <wp:extent cx="333375" cy="400050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4.25pt;margin-top:13.1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>l          k          j          i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7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7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7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080</wp:posOffset>
          </wp:positionH>
          <wp:positionV relativeFrom="paragraph">
            <wp:posOffset>-1017270</wp:posOffset>
          </wp:positionV>
          <wp:extent cx="1118870" cy="986155"/>
          <wp:effectExtent l="0" t="0" r="0" b="0"/>
          <wp:wrapNone/>
          <wp:docPr id="72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9.jpeg"/><Relationship Id="rId15" Type="http://schemas.openxmlformats.org/officeDocument/2006/relationships/image" Target="media/image11.jpeg"/><Relationship Id="rId16" Type="http://schemas.openxmlformats.org/officeDocument/2006/relationships/image" Target="media/image10.jpeg"/><Relationship Id="rId17" Type="http://schemas.openxmlformats.org/officeDocument/2006/relationships/image" Target="media/image12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1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18:00Z</dcterms:modified>
  <cp:revision>2</cp:revision>
  <dc:subject>P1</dc:subject>
  <dc:title>EngSmart • P1 Listening &amp; Speaking Name: __________________________</dc:title>
</cp:coreProperties>
</file>